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spacing w:before="0" w:after="200"/>
        <w:jc w:val="both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40"/>
          <w:szCs w:val="40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kern w:val="2"/>
          <w:sz w:val="40"/>
          <w:szCs w:val="40"/>
          <w:lang w:eastAsia="es-ES"/>
        </w:rPr>
        <w:t>TEMA 5.</w:t>
        <w:tab/>
        <w:tab/>
        <w:t>EL CLASICISMO MUSICAL</w:t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es-ES"/>
        </w:rPr>
        <w:t>CRONOLOGÍA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1"/>
        <w:rPr>
          <w:rFonts w:ascii="Comic Sans MS" w:hAnsi="Comic Sans MS" w:eastAsia="Times New Roman" w:cs="Comic Sans MS"/>
          <w:bCs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Cs/>
          <w:sz w:val="24"/>
          <w:szCs w:val="24"/>
          <w:lang w:eastAsia="es-ES"/>
        </w:rPr>
        <w:t xml:space="preserve">Se delimita su cronología entre los años </w:t>
      </w:r>
      <w:r>
        <w:rPr>
          <w:rFonts w:eastAsia="Times New Roman" w:cs="Comic Sans MS" w:ascii="Comic Sans MS" w:hAnsi="Comic Sans MS"/>
          <w:b/>
          <w:bCs/>
          <w:sz w:val="24"/>
          <w:szCs w:val="24"/>
          <w:lang w:eastAsia="es-ES"/>
        </w:rPr>
        <w:t>1750 y 1820</w:t>
      </w:r>
      <w:r>
        <w:rPr>
          <w:rFonts w:eastAsia="Times New Roman" w:cs="Comic Sans MS" w:ascii="Comic Sans MS" w:hAnsi="Comic Sans MS"/>
          <w:bCs/>
          <w:sz w:val="24"/>
          <w:szCs w:val="24"/>
          <w:lang w:eastAsia="es-ES"/>
        </w:rPr>
        <w:t xml:space="preserve">. Considerando que a partir de 1730 se inicia un </w:t>
      </w:r>
      <w:r>
        <w:rPr>
          <w:rFonts w:eastAsia="Times New Roman" w:cs="Comic Sans MS" w:ascii="Comic Sans MS" w:hAnsi="Comic Sans MS"/>
          <w:bCs/>
          <w:i/>
          <w:sz w:val="24"/>
          <w:szCs w:val="24"/>
          <w:u w:val="single"/>
          <w:lang w:eastAsia="es-ES"/>
        </w:rPr>
        <w:t>preclasicismo</w:t>
      </w:r>
      <w:r>
        <w:rPr>
          <w:rFonts w:eastAsia="Times New Roman" w:cs="Comic Sans MS" w:ascii="Comic Sans MS" w:hAnsi="Comic Sans MS"/>
          <w:bCs/>
          <w:sz w:val="24"/>
          <w:szCs w:val="24"/>
          <w:lang w:eastAsia="es-ES"/>
        </w:rPr>
        <w:t xml:space="preserve"> y que entre 1800-1820 algunos compositores ya han inaugurado el siguiente período, el Romanticismo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750: Corresponde con la muerte de Johann Sebastian Bach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1827: Corresponde con la muerte de Ludwig van Beethoven</w:t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es-ES"/>
        </w:rPr>
        <w:t>I- CONTEXTO HISTÓRICO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l Clasicismo musical surge a la luz de un complejo movimiento intelectua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 xml:space="preserve">denominado </w:t>
      </w:r>
      <w:r>
        <w:rPr>
          <w:rFonts w:eastAsia="Times New Roman" w:cs="Comic Sans MS" w:ascii="Comic Sans MS" w:hAnsi="Comic Sans MS"/>
          <w:b/>
          <w:i/>
          <w:iCs/>
          <w:sz w:val="24"/>
          <w:szCs w:val="24"/>
          <w:u w:val="single"/>
          <w:lang w:eastAsia="es-ES"/>
        </w:rPr>
        <w:t>Ilustración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,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onde predomina un nuevo concepto de progreso basado en el desarrollo de las ciencias (experiencia empírica o práctica) y en la concepción igualitaria del hombre (Igualdad de derechos y educación universal). Las grandes monarquías europeas se desestabilizan con l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Revolución Frances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(1789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Con el auge de l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burguesí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nace un nuevo público. La nueva burguesía exige la igualdad de derechos y la popularización del arte, quieren que éste llegue a todo el mundo.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Las nuevas creaciones son más libres, no están compuestas al gusto de los mecenas, sino que los compositores comienzan a tener independencia creativa.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Aunque se mantienen los conciertos privados destinados a grupos selectos, aumenta el número de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nciertos público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dicados a un público heterogéne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8"/>
          <w:szCs w:val="28"/>
          <w:lang w:eastAsia="es-ES"/>
        </w:rPr>
        <w:t>II- CARACTERÍSTICAS MUSICALES GENERALES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.- Al comienzo del Clasicismo hay un interés creciente por conseguir un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expresividad musical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que permita al músico transmitir emociones determinada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2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Vien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(Austria) se convierte en la ciudad más importante musicalment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3.- Es u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estilo universal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que acaba con las escuelas nacionale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4.- Se produce un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reacción contra el Barroc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 Proponen nuevos ideales basados en la sencillez frente a la complicación y el ornamento del período anterior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5.- Busca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imitar la naturaleza y conseguir imágenes sonoras placentera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6.- Búsqueda de l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sencillez y la claridad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. Se abandona el contrapunto. Rousseau en la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Enciclopedi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ice del contrapunto: “La fuga sirve para hacer más ruido que música.” En esta frase se ve el cambio de mentalidad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7.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bandono del bajo continu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8.- Interés en la melodía principal. El resto de las voces realizan un acompañamiento sencillo, de soporte armónico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(MELODÍA ACOMPAÑADA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9.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Orden, equilibrio y proporció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 Búsqueda de una estructura clar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0.- Gra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variedad de elementos en la misma composició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: distintos ritmos, melodías y temas, cambios y relieves tímbricos y de carácter, riqueza dinámica…todo ello modelado con flexibilidad y elegancia. Los contrastes pierden la rigidez barroc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1.- Además de los contrastes de matiz del Barroco, se incorporan como novedad los cambios graduales de intensidad, que producen un gran impacto en la época: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rescendo y el diminuend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12.- En la música clásica predomina u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arácter ligero, optimista y luminos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es-ES"/>
        </w:rPr>
        <w:t>III- MÚSICA VOCAL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8"/>
          <w:szCs w:val="28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8"/>
          <w:szCs w:val="28"/>
          <w:u w:val="single"/>
          <w:lang w:eastAsia="es-ES"/>
        </w:rPr>
        <w:t>3.1. INTRODUCCIÓN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 ópera del siglo XVIII tiene como lugar principal de producción Italia, y su influencia se refleja en toda Europa, con textos que habitualmente están escritos en italiano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A partir de la segunda mitad del siglo XVIII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Vien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se convierte en el centro más importante de representación operística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8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8"/>
          <w:szCs w:val="24"/>
          <w:u w:val="single"/>
          <w:lang w:eastAsia="es-ES"/>
        </w:rPr>
        <w:t>3.2. DIFERENCIA ENTRE LA ÓPERA BARROCA Y LA ÓPERA CLÁSIC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el Clasicismo la ópera adquiere un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 xml:space="preserve">naturalidad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que la hace más cercana y accesible. 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 ópera Barroca estaba pensada para complacer a un círculo cerrado de aristócratas y poderosos a los que les gustaban los temas heroicos y los personajes mitológicos e irreales. De carácter solemne y virtuosismo musical. En la ópera clásica las situaciones son más familiares y los personajes se comportan de manera creíble, parecen sentir emociones humanas, como el deseo, los celos, el perdón, la ambición, la tristeza….Los cambios producidos en la sociedad acercan la ópera a un público más amplio, incluida la burguesía, incluyendo el sentido del humor y con mayor naturalidad musical y escénica.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b/>
          <w:b/>
          <w:bCs/>
          <w:i/>
          <w:i/>
          <w:iCs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8"/>
          <w:szCs w:val="24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8"/>
          <w:szCs w:val="24"/>
          <w:u w:val="single"/>
          <w:lang w:eastAsia="es-ES"/>
        </w:rPr>
        <w:t>3.3. ESTRUCTURA DE LA ÓPERA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u w:val="single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Siempre empiezan con un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obertura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Contiene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recitativo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que van explicando la acción de la trama unas veces de forma cantada y en el caso de las óperas cómicas (bufa) hablad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s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ria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son canciones que interpretan uno o más personaj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Hay escenas de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njun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 varios personajes  (concertante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Las piezas par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r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, que suelen representar al puebl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Introducirán el ballet.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8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4"/>
          <w:szCs w:val="24"/>
          <w:u w:val="single"/>
          <w:lang w:eastAsia="es-ES"/>
        </w:rPr>
        <w:t>3</w:t>
      </w:r>
      <w:r>
        <w:rPr>
          <w:rFonts w:eastAsia="Times New Roman" w:cs="Comic Sans MS" w:ascii="Comic Sans MS" w:hAnsi="Comic Sans MS"/>
          <w:b/>
          <w:bCs/>
          <w:iCs/>
          <w:sz w:val="28"/>
          <w:szCs w:val="24"/>
          <w:u w:val="single"/>
          <w:lang w:eastAsia="es-ES"/>
        </w:rPr>
        <w:t>.4. TIPOS DE ÓPERA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Durante el siglo XVIII hay dos tipos principales de óperas, distinguidas principalmente por el tipo de público que acude a las representaciones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b/>
          <w:b/>
          <w:bCs/>
          <w:i/>
          <w:i/>
          <w:iCs/>
          <w:sz w:val="24"/>
          <w:szCs w:val="24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u w:val="single"/>
          <w:lang w:eastAsia="es-ES"/>
        </w:rPr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u w:val="single"/>
          <w:lang w:eastAsia="es-ES"/>
        </w:rPr>
        <w:t>ÓPERA SERIA: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s un gran espectáculo cortesano dirigido a la aristocracia. Los temas tratan sobre héroes, mitología... y lo más importante es el drama (pocas veces incluían un episodio cómico). En este tipo de ópera hay una gran preferencia por las voces agudas (castrati)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u w:val="single"/>
          <w:lang w:eastAsia="es-ES"/>
        </w:rPr>
        <w:t>ÓPERA BUFA: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Se representaba fuera de los ámbitos cortesanos, dirigida al nuevo público que surge durante este período.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ran obras de temática cómica, enredos amorosos, siempre con intención moralista (se trataba de enseñar algo al pueblo que acudía a las representaciones)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La preferencia en estas óperas eran las voces graves, especialmente por la voz del bajo, que solía tener uno de los papeles principales.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Exceptuando las óperas italianas, en el resto de los países se combinan en las óperas bufas la parte hablada y la parte cantada, además están escritas en el idioma de cada país, y por ello reciben nombres distintos, aunque todas son óperas bufas:</w:t>
      </w:r>
    </w:p>
    <w:p>
      <w:pPr>
        <w:pStyle w:val="Normal"/>
        <w:spacing w:before="0" w:after="0"/>
        <w:ind w:firstLine="11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Franc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Opera Comique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</w:t>
        <w:tab/>
        <w:tab/>
        <w:tab/>
        <w:t xml:space="preserve">Aleman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>Singspiel</w:t>
      </w:r>
    </w:p>
    <w:p>
      <w:pPr>
        <w:pStyle w:val="Normal"/>
        <w:spacing w:before="0" w:after="0"/>
        <w:ind w:left="4245" w:hanging="4245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Italia: 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 xml:space="preserve">Opera Buffa </w:t>
        <w:tab/>
        <w:tab/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spaña: </w:t>
      </w:r>
      <w:r>
        <w:rPr>
          <w:rFonts w:eastAsia="Times New Roman" w:cs="Comic Sans MS" w:ascii="Comic Sans MS" w:hAnsi="Comic Sans MS"/>
          <w:b/>
          <w:bCs/>
          <w:i/>
          <w:iCs/>
          <w:sz w:val="24"/>
          <w:szCs w:val="24"/>
          <w:lang w:eastAsia="es-ES"/>
        </w:rPr>
        <w:t xml:space="preserve">Tonadilla escénica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(Antecedente de la Zarzuela)</w:t>
      </w:r>
    </w:p>
    <w:p>
      <w:pPr>
        <w:pStyle w:val="Normal"/>
        <w:spacing w:before="0" w:after="0"/>
        <w:ind w:left="4245" w:hanging="4245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8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iCs/>
          <w:sz w:val="28"/>
          <w:szCs w:val="27"/>
          <w:u w:val="single"/>
          <w:lang w:eastAsia="es-ES"/>
        </w:rPr>
        <w:t>3.5. C.W. GLÜCK (1714-1787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Fue una figura muy importante ya que llevó a cabo una importante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reforma operístic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· Distribuye la acción en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tres acto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· Hace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ria menos virtuosística y el recitativo más cantable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· L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Obertur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a es una obra con entidad propia que anuncia temas musicales que se escucharán despué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· Intenta crear una tragedia musical sin estilos nacionale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· Gran presencia d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ro e introduce el ballet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Su obra más importante: </w:t>
      </w:r>
      <w:r>
        <w:rPr>
          <w:rFonts w:eastAsia="Times New Roman" w:cs="Comic Sans MS" w:ascii="Comic Sans MS" w:hAnsi="Comic Sans MS"/>
          <w:i/>
          <w:iCs/>
          <w:sz w:val="24"/>
          <w:szCs w:val="24"/>
          <w:u w:val="single"/>
          <w:lang w:eastAsia="es-ES"/>
        </w:rPr>
        <w:t>Orfeo y Eurídice</w:t>
      </w:r>
      <w:r>
        <w:rPr>
          <w:rFonts w:eastAsia="Times New Roman" w:cs="Comic Sans MS" w:ascii="Comic Sans MS" w:hAnsi="Comic Sans MS"/>
          <w:i/>
          <w:iCs/>
          <w:sz w:val="24"/>
          <w:szCs w:val="24"/>
          <w:lang w:eastAsia="es-ES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(1774)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es-ES"/>
        </w:rPr>
        <w:t>IV- MÚSICA INSTRUMENTAL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u w:val="single"/>
          <w:lang w:eastAsia="es-ES"/>
        </w:rPr>
        <w:t>4.1. LOS INSTRUMENTOS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Se produce el abandono de ciertos instrumentos porque no se adaptan al nuevo gusto y a las nuevas exigencias expresivas, como son el caso de la viola da gamba, el laúd, la flauta de pico y el clave. Este último es abandonado a favor del piano. El clave no permitía juegos expresivos ni cambios de intensidad, mientras que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pianoforte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(nacido a comienzos del siglo XVIII) permite estos cambios y abre otros campos a los compositores, ya que les permite experimentar con nuevos timbres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violí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adquiere cada vez mayor protagonismo, y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violonchel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voluciona como instrumento solista abandonando el papel de bajo continu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También adquieren importancia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larinete y la tromp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Introducirán l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percusión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n la orquest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u w:val="single"/>
          <w:lang w:eastAsia="es-ES"/>
        </w:rPr>
        <w:t xml:space="preserve">4.2. </w:t>
      </w:r>
      <w:r>
        <w:rPr>
          <w:rFonts w:eastAsia="Times New Roman" w:cs="Comic Sans MS" w:ascii="Comic Sans MS" w:hAnsi="Comic Sans MS"/>
          <w:b/>
          <w:bCs/>
          <w:i/>
          <w:iCs/>
          <w:sz w:val="27"/>
          <w:szCs w:val="27"/>
          <w:u w:val="single"/>
          <w:lang w:eastAsia="es-ES"/>
        </w:rPr>
        <w:t>MÚSICA DE CÁMAR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un principio era interpretada por músicos aficionados, a menudo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mujere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, que recibían formación musical para mostrarlas ante sus invitados como signo de distinción y refinamiento. Se trataba de música destinada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para las salas de los palacio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. Posteriormente aumenta su complejidad y se destina a músicos profesionales que la interpretaban en salas de conciertos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uarteto de cuerd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s una de las agrupaciones más características del Clasicismo. Está integrado por dos violines, una viola y un violonchelo. También cobran importancia durante este período las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grupaciones de vien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que tocan al aire libre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7"/>
          <w:szCs w:val="27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7"/>
          <w:szCs w:val="27"/>
          <w:u w:val="single"/>
          <w:lang w:eastAsia="es-ES"/>
        </w:rPr>
        <w:t xml:space="preserve">4.3. </w:t>
      </w:r>
      <w:r>
        <w:rPr>
          <w:rFonts w:eastAsia="Times New Roman" w:cs="Comic Sans MS" w:ascii="Comic Sans MS" w:hAnsi="Comic Sans MS"/>
          <w:b/>
          <w:bCs/>
          <w:iCs/>
          <w:sz w:val="27"/>
          <w:szCs w:val="27"/>
          <w:u w:val="single"/>
          <w:lang w:eastAsia="es-ES"/>
        </w:rPr>
        <w:t>LA ORQUESTA CLÁSIC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el desarrollo de la música instrumental tendrá un papel fundamental el cambio sociológico que provocó el paso de la música de corte a las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salas de conciertos públicas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. Esto trajo consigo la necesidad de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ampliar tanto la sonoridad de los instrumentos como la plantilla orquestal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, que elimina el bajo continuo del barroco y aumenta el número de instrumentos de cuerda y viento. Además se dará a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elemento tímbric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un papel equiparable al del desarrollo temático y estructural puesto que las ideas musicales se presentarán con un color instrumental específico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desarrollo sinfónic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l Clasicismo desempeñarán un papel fundamental la Escuela de Mannheim y Viena, que actualizarán las bases de la sinfonía modern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Comic Sans MS" w:hAnsi="Comic Sans MS" w:eastAsia="Times New Roman" w:cs="Comic Sans MS"/>
          <w:b/>
          <w:b/>
          <w:bCs/>
          <w:sz w:val="28"/>
          <w:szCs w:val="28"/>
          <w:u w:val="single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u w:val="single"/>
          <w:lang w:eastAsia="es-ES"/>
        </w:rPr>
        <w:t xml:space="preserve">4.4. </w:t>
      </w:r>
      <w:r>
        <w:rPr>
          <w:rFonts w:eastAsia="Times New Roman" w:cs="Comic Sans MS" w:ascii="Comic Sans MS" w:hAnsi="Comic Sans MS"/>
          <w:b/>
          <w:bCs/>
          <w:iCs/>
          <w:sz w:val="28"/>
          <w:szCs w:val="28"/>
          <w:u w:val="single"/>
          <w:lang w:eastAsia="es-ES"/>
        </w:rPr>
        <w:t>FORMAS MUSICALES: SONATA, CUARTETO, SINFONÍA, CONCIERTO Y TEMA CON VARIACIONES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l término </w:t>
      </w:r>
      <w:r>
        <w:rPr>
          <w:rFonts w:eastAsia="Times New Roman" w:cs="Comic Sans MS" w:ascii="Comic Sans MS" w:hAnsi="Comic Sans MS"/>
          <w:b/>
          <w:sz w:val="28"/>
          <w:szCs w:val="24"/>
          <w:lang w:eastAsia="es-ES"/>
        </w:rPr>
        <w:t>SONATA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signa dos conceptos diferentes pero relacionados entre sí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omic Sans MS" w:ascii="Comic Sans MS" w:hAnsi="Comic Sans MS"/>
          <w:b/>
          <w:sz w:val="24"/>
          <w:szCs w:val="24"/>
          <w:u w:val="single"/>
          <w:lang w:eastAsia="es-ES"/>
        </w:rPr>
        <w:t xml:space="preserve">La </w:t>
      </w:r>
      <w:r>
        <w:rPr>
          <w:rFonts w:eastAsia="Times New Roman" w:cs="Comic Sans MS" w:ascii="Comic Sans MS" w:hAnsi="Comic Sans MS"/>
          <w:b/>
          <w:sz w:val="28"/>
          <w:szCs w:val="24"/>
          <w:u w:val="single"/>
          <w:lang w:eastAsia="es-ES"/>
        </w:rPr>
        <w:t>sonata como forma musical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,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s decir como forma especial de estructurar y desarrollar los temas musicales en el primer movimiento de una composición:</w:t>
      </w:r>
    </w:p>
    <w:p>
      <w:pPr>
        <w:pStyle w:val="Normal"/>
        <w:spacing w:before="0" w:after="0"/>
        <w:ind w:left="720" w:firstLine="696"/>
        <w:jc w:val="both"/>
        <w:rPr>
          <w:rFonts w:ascii="Comic Sans MS" w:hAnsi="Comic Sans MS" w:eastAsia="Times New Roman" w:cs="Comic Sans MS"/>
          <w:b/>
          <w:b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EXPOSICIÓN- DESARROLLO- REEXPOSICIÓN</w:t>
      </w:r>
    </w:p>
    <w:p>
      <w:pPr>
        <w:pStyle w:val="Normal"/>
        <w:spacing w:before="0" w:after="0"/>
        <w:ind w:left="720" w:hanging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n la Exposición se interpretan dos temas musicales A y B enlazadas una tras otra; luego estos temas se enriquecen en el Desarrollo, explorando sus posibilidades, para terminar con una vuelta a los mismos temas en la parte final de la Reexposición, con pequeñas transformaciones. </w:t>
      </w:r>
    </w:p>
    <w:p>
      <w:pPr>
        <w:pStyle w:val="Normal"/>
        <w:spacing w:before="0" w:after="0"/>
        <w:ind w:left="720" w:firstLine="696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sta manera de organizar las ideas musicales se aplica en el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primer movimien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de varias combinaciones instrumentales, que reciben distintos nombres según la instrumentación elegida por el compositor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 xml:space="preserve">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uarte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: forma sonata para dos violines, viola y violoncelo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 xml:space="preserve">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Sinfonía: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forma sonata para orquesta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ab/>
        <w:t xml:space="preserve">- </w:t>
      </w:r>
      <w:r>
        <w:rPr>
          <w:rFonts w:eastAsia="Times New Roman" w:cs="Comic Sans MS" w:ascii="Comic Sans MS" w:hAnsi="Comic Sans MS"/>
          <w:b/>
          <w:sz w:val="24"/>
          <w:szCs w:val="24"/>
          <w:lang w:eastAsia="es-ES"/>
        </w:rPr>
        <w:t>Concierto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: forma sonata para solista y orquesta</w:t>
      </w:r>
    </w:p>
    <w:p>
      <w:pPr>
        <w:pStyle w:val="Normal"/>
        <w:spacing w:before="0" w:after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eastAsia="es-ES"/>
        </w:rPr>
        <w:t xml:space="preserve">   </w:t>
      </w:r>
      <w:r>
        <w:rPr>
          <w:rFonts w:eastAsia="Times New Roman" w:cs="Comic Sans MS" w:ascii="Comic Sans MS" w:hAnsi="Comic Sans MS"/>
          <w:b/>
          <w:sz w:val="28"/>
          <w:szCs w:val="24"/>
          <w:u w:val="single"/>
          <w:lang w:eastAsia="es-ES"/>
        </w:rPr>
        <w:t>- La sonata como composición</w:t>
      </w:r>
      <w:r>
        <w:rPr>
          <w:rFonts w:eastAsia="Times New Roman" w:cs="Comic Sans MS" w:ascii="Comic Sans MS" w:hAnsi="Comic Sans MS"/>
          <w:sz w:val="28"/>
          <w:szCs w:val="24"/>
          <w:lang w:eastAsia="es-ES"/>
        </w:rPr>
        <w:t xml:space="preserve"> 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es una obra compleja para uno o dos instrumentos que consta de tres o cuatro movimientos, el primero de los cuales tiene forma sonata.  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Otra forma musical que se desarrolla en esta época es el </w:t>
      </w:r>
      <w:r>
        <w:rPr>
          <w:rFonts w:eastAsia="Times New Roman" w:cs="Comic Sans MS" w:ascii="Comic Sans MS" w:hAnsi="Comic Sans MS"/>
          <w:b/>
          <w:sz w:val="24"/>
          <w:szCs w:val="24"/>
          <w:u w:val="single"/>
          <w:lang w:eastAsia="es-ES"/>
        </w:rPr>
        <w:t>Tema con variaciones</w:t>
      </w:r>
      <w:r>
        <w:rPr>
          <w:rFonts w:eastAsia="Times New Roman" w:cs="Comic Sans MS" w:ascii="Comic Sans MS" w:hAnsi="Comic Sans MS"/>
          <w:sz w:val="24"/>
          <w:szCs w:val="24"/>
          <w:u w:val="single"/>
          <w:lang w:eastAsia="es-ES"/>
        </w:rPr>
        <w:t>.</w:t>
      </w:r>
      <w:r>
        <w:rPr>
          <w:rFonts w:eastAsia="Times New Roman" w:cs="Comic Sans MS" w:ascii="Comic Sans MS" w:hAnsi="Comic Sans MS"/>
          <w:sz w:val="24"/>
          <w:szCs w:val="24"/>
          <w:lang w:eastAsia="es-ES"/>
        </w:rPr>
        <w:t xml:space="preserve"> En esta forma el compositor elabora un tema principal para después interpretarlo con diferentes variaciones: de tonalidad, tímbricas, de interpretación… </w:t>
      </w:r>
    </w:p>
    <w:p>
      <w:pPr>
        <w:pStyle w:val="Normal"/>
        <w:spacing w:before="0" w:after="0"/>
        <w:ind w:firstLine="708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C6D9F1" w:val="clear"/>
        <w:spacing w:before="280" w:after="280"/>
        <w:jc w:val="both"/>
        <w:outlineLvl w:val="1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es-ES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es-ES"/>
        </w:rPr>
        <w:t>V- MÚSICOS DEL CLASICISMO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  <w:t>Buscar 4 pequeñas biografías de: Haydn, Mozart, Beethoven, Vicente Martín y Soler, Antonio Rodríguez de Hita, Luigi Boccherini o Juan Crisóstomo Arriaga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Comic Sans MS" w:cs="Comic Sans MS" w:ascii="Comic Sans MS" w:hAnsi="Comic Sans MS"/>
          <w:color w:val="0000FF"/>
          <w:sz w:val="24"/>
          <w:szCs w:val="24"/>
          <w:u w:val="single"/>
          <w:lang w:eastAsia="es-ES"/>
        </w:rPr>
        <w:t xml:space="preserve"> </w:t>
      </w:r>
    </w:p>
    <w:p>
      <w:pPr>
        <w:pStyle w:val="Normal"/>
        <w:jc w:val="both"/>
        <w:rPr>
          <w:rFonts w:ascii="Comic Sans MS" w:hAnsi="Comic Sans MS" w:eastAsia="Times New Roman" w:cs="Comic Sans MS"/>
          <w:sz w:val="24"/>
          <w:szCs w:val="24"/>
          <w:lang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17:00Z</dcterms:created>
  <dc:creator>isabel</dc:creator>
  <dc:description/>
  <dc:language>en-US</dc:language>
  <cp:lastModifiedBy>User</cp:lastModifiedBy>
  <dcterms:modified xsi:type="dcterms:W3CDTF">2017-04-28T10:17:00Z</dcterms:modified>
  <cp:revision>2</cp:revision>
  <dc:subject/>
  <dc:title/>
</cp:coreProperties>
</file>